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5812" w:leader="none"/>
          <w:tab w:val="left" w:pos="6096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ΑΡΑΡΤΗΜΑ Α΄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5812" w:leader="none"/>
          <w:tab w:val="left" w:pos="6096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ΓΡΑΦΗ ΕΙΔΩΝ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87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31"/>
        <w:gridCol w:w="1348"/>
        <w:gridCol w:w="1845"/>
        <w:gridCol w:w="20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ΓΡΑΦΗ ΕΙΔΟΥ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ΣΟΤΗΤ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ΑΔΑ ΜΕΤΡΗΣΗ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ΚΑΤΑΘΕΣΗ ΔΕΙΓΜΑΤΟ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Σακούλες αποκομιδής απορριμμάτων πλαστικές μαύρες γίγας (1.1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90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Α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κούλες αποκομιδής απορριμμάτων πλαστικές για καλαθάκι γραφείου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(50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55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Α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φουγγαρίστρες επαγγελματικές χωρίς κοντάρι μικροϊνών με λωρίδες (χρωματιστές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Α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φουγγαράκια κουζίνα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Πανάκια καθαρισμού μικροϊνών (36Χ38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κούπες μικρές γενικής χρήση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γρό απορρυπαντικό δαπέδου χωρίς ξέβγαλμα με άρωμα λεμόν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ων 4</w:t>
            </w: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ειροπετσέτες 100% λευκασμένος χημικός πολτό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ΒΩΤΙΟ (των 4.000 φύλλων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Α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ρτί υγείας 100% λευκασμένος χημικός πολτός, καθαρό βάρος 70</w:t>
            </w: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 xml:space="preserve"> και μήκος ρολού 20,5</w:t>
            </w: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ΣΚΕΥΑΣΙΑ (των 40 τεμαχίων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Α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ρτί κουζίνας 100% λευκασμένος χημικός πολτός, δίφυλλο, καθαρό βάρος 380</w:t>
            </w: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 xml:space="preserve"> και μήκος 35</w:t>
            </w: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ΣΚΕΥΑΣΙΑ (των 2 τεμαχίων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Α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Γάντια </w:t>
            </w:r>
            <w:r>
              <w:rPr>
                <w:rFonts w:cs="Arial" w:ascii="Arial" w:hAnsi="Arial"/>
                <w:lang w:val="en-US"/>
              </w:rPr>
              <w:t>Large</w:t>
            </w:r>
            <w:r>
              <w:rPr>
                <w:rFonts w:cs="Arial" w:ascii="Arial" w:hAnsi="Arial"/>
              </w:rPr>
              <w:t xml:space="preserve"> μιας χρήσης βινιλίου χωρίς πούδρ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ΚΕΤΟ των 100 τεμαχίω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Χλωρίνη παχύρευστη τύπου </w:t>
            </w:r>
            <w:r>
              <w:rPr>
                <w:rFonts w:cs="Arial" w:ascii="Arial" w:hAnsi="Arial"/>
                <w:lang w:val="en-US"/>
              </w:rPr>
              <w:t>KLINEX</w:t>
            </w:r>
            <w:r>
              <w:rPr>
                <w:rFonts w:cs="Arial" w:ascii="Arial" w:hAnsi="Arial"/>
              </w:rPr>
              <w:t xml:space="preserve"> ή Ισοδύναμ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ων 4</w:t>
            </w: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γρό καθαρισμού τουαλέτας (απολυμαντικό, βακτηριοκτόνο και αποσμητικό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ων 4</w:t>
            </w: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ιβακτηριδιακό υγρό καθαρισμού χεριώ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ων 4</w:t>
            </w: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φουγγαρίστρες μικρές μικροϊνών με λωρίδε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Α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άδος απορριμμάτων αλουμινίου 5</w:t>
            </w:r>
            <w:r>
              <w:rPr>
                <w:rFonts w:cs="Arial" w:ascii="Arial" w:hAnsi="Arial"/>
                <w:lang w:val="en-US"/>
              </w:rPr>
              <w:t>LI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ορρυπαντικό  τζαμιών τύπου ΑΖΑΧ ή Ισοδύναμ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ων 4</w:t>
            </w: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ότσι καθαρισμού επαγγελματικό μονό με καλαθάκι 32</w:t>
            </w:r>
            <w:r>
              <w:rPr>
                <w:rFonts w:cs="Arial" w:ascii="Arial" w:hAnsi="Arial"/>
                <w:lang w:val="en-US"/>
              </w:rPr>
              <w:t>LI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κετέζα 60αρα με κοντάρι και μεταλλική βάσ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κετέζα 60αρα χωρίς κοντάρ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έσα στυψίματος για επαγγελματικό καρότσι σφουγγαρίσματος με χερούλι αλουμινίο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EMAXI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12:00Z</dcterms:created>
  <dc:creator>User</dc:creator>
  <dc:description/>
  <cp:keywords/>
  <dc:language>en-US</dc:language>
  <cp:lastModifiedBy>User</cp:lastModifiedBy>
  <dcterms:modified xsi:type="dcterms:W3CDTF">2025-09-17T11:12:00Z</dcterms:modified>
  <cp:revision>1</cp:revision>
  <dc:subject/>
  <dc:title>ΠΑΡΑΡΤΗΜΑ Α΄</dc:title>
</cp:coreProperties>
</file>